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Prawo zamówień publicznych (Dz. U. z 2018 r., poz.1986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548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sokość środków, jakie Zamawiający zamierza przeznaczyć na realizację powyższego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  4 230 000,00</w:t>
      </w:r>
      <w:r>
        <w:rPr>
          <w:rFonts w:cs="Arial" w:ascii="Arial" w:hAnsi="Arial"/>
          <w:color w:val="000000"/>
          <w:sz w:val="20"/>
          <w:szCs w:val="20"/>
        </w:rPr>
        <w:t xml:space="preserve"> zł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ty złożone w postępowaniu;</w:t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701"/>
        <w:gridCol w:w="1842"/>
        <w:gridCol w:w="2127"/>
        <w:gridCol w:w="2004"/>
      </w:tblGrid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płatności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– BUD Grzegorz Pawłow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ie 119, 20-05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343 696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B. „EKO – DROGPOL” sp.j.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Markowski, M. Markowska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artyzantów 64, 23-250 Urzę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18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BRUK Monika Choł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łocin 40 a, 24-150 Nałęc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18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4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ROG Przedsiębiorstwo Budownictwa Drogowego inż. Stanisław Król</w:t>
            </w:r>
          </w:p>
          <w:p>
            <w:pPr>
              <w:pStyle w:val="Normal"/>
              <w:ind w:left="44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rlanda 19, 20-712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97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– BUD Marcin Chocy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Żywiecka 14, 20-87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536 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9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48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120" w:after="0"/>
      <w:jc w:val="both"/>
      <w:rPr>
        <w:b/>
        <w:b/>
        <w:i/>
        <w:i/>
      </w:rPr>
    </w:pPr>
    <w:r>
      <w:rPr/>
      <w:t xml:space="preserve">IPP. 271.6.2019    </w:t>
    </w:r>
    <w:r>
      <w:rPr>
        <w:b/>
        <w:i/>
      </w:rPr>
      <w:t>Poprawa spójności przestrzennej, społecznej i kulturowej Lubelskiego Obszaru Funkcjonalnego poprzez rewitalizację – budowa targowiska wraz z parkingiem i infrastrukturą w Konopnicy.</w:t>
    </w:r>
  </w:p>
  <w:p>
    <w:pPr>
      <w:pStyle w:val="Normal"/>
      <w:jc w:val="right"/>
      <w:rPr/>
    </w:pPr>
    <w:r>
      <w:rPr>
        <w:b/>
        <w:i/>
      </w:rPr>
      <w:t xml:space="preserve">Konopnica 26.03.2019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5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19-03-26T11:33:00Z</dcterms:modified>
  <cp:revision>6</cp:revision>
  <dc:subject/>
  <dc:title>BK</dc:title>
</cp:coreProperties>
</file>