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  <w:t>Lista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  <w:t>Oświetlenie uliczne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152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1306"/>
        <w:gridCol w:w="1160"/>
        <w:gridCol w:w="1353"/>
        <w:gridCol w:w="948"/>
        <w:gridCol w:w="883"/>
        <w:gridCol w:w="938"/>
        <w:gridCol w:w="979"/>
        <w:gridCol w:w="1044"/>
        <w:gridCol w:w="740"/>
        <w:gridCol w:w="709"/>
        <w:gridCol w:w="992"/>
        <w:gridCol w:w="1033"/>
        <w:gridCol w:w="1093"/>
        <w:gridCol w:w="1560"/>
      </w:tblGrid>
      <w:tr>
        <w:trPr>
          <w:trHeight w:val="220" w:hRule="atLeast"/>
        </w:trPr>
        <w:tc>
          <w:tcPr>
            <w:tcW w:w="152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0" w:leader="none"/>
              </w:tabs>
              <w:autoSpaceDE w:val="false"/>
              <w:spacing w:lineRule="auto" w:line="240"/>
              <w:ind w:left="11" w:right="567" w:hanging="0"/>
              <w:rPr>
                <w:rFonts w:ascii="Calibri" w:hAnsi="Calibri" w:cs="Arial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>DANE DO FAKTURY:</w:t>
            </w:r>
          </w:p>
          <w:p>
            <w:pPr>
              <w:pStyle w:val="Normal"/>
              <w:tabs>
                <w:tab w:val="clear" w:pos="708"/>
                <w:tab w:val="decimal" w:pos="90" w:leader="none"/>
              </w:tabs>
              <w:autoSpaceDE w:val="false"/>
              <w:spacing w:lineRule="auto" w:line="240"/>
              <w:ind w:left="11" w:right="567" w:hanging="0"/>
              <w:rPr>
                <w:rFonts w:ascii="Calibri" w:hAnsi="Calibri" w:cs="Arial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>Gmina Konopnica z siedzibą w Kozubszczyźnie 127 a,                         21-030 Motycz                                NIP 713-28-77-488</w:t>
            </w:r>
          </w:p>
        </w:tc>
      </w:tr>
      <w:tr>
        <w:trPr>
          <w:trHeight w:val="220" w:hRule="atLeast"/>
        </w:trPr>
        <w:tc>
          <w:tcPr>
            <w:tcW w:w="152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0" w:leader="none"/>
              </w:tabs>
              <w:autoSpaceDE w:val="false"/>
              <w:spacing w:lineRule="auto" w:line="240"/>
              <w:ind w:left="11" w:right="567" w:hanging="0"/>
              <w:rPr>
                <w:rFonts w:ascii="Calibri" w:hAnsi="Calibri" w:cs="Arial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>Załącznik nr 1  do Umowy Sprzedaży Energii Elektrycznej nr …….....….…. z dnia …………..........…….</w:t>
            </w:r>
          </w:p>
          <w:p>
            <w:pPr>
              <w:pStyle w:val="Normal"/>
              <w:tabs>
                <w:tab w:val="clear" w:pos="708"/>
                <w:tab w:val="decimal" w:pos="90" w:leader="none"/>
              </w:tabs>
              <w:autoSpaceDE w:val="false"/>
              <w:spacing w:lineRule="auto" w:line="240"/>
              <w:ind w:left="11" w:right="567" w:hanging="0"/>
              <w:rPr>
                <w:rFonts w:ascii="Calibri" w:hAnsi="Calibri" w:cs="Arial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val="en-US" w:eastAsia="en-US"/>
              </w:rPr>
              <w:t>Gmina Konopnica - oświetlenie uliczne</w:t>
            </w:r>
          </w:p>
        </w:tc>
      </w:tr>
      <w:tr>
        <w:trPr>
          <w:trHeight w:val="342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.p.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odmiot zawierający umowę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odzaj punktu poboru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adres/ulica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r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d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iejscowość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umer ewidencyjny/PPE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umer licznika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aryf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c umowna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acowane roczne zużycie energii [kWh].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uma szacowaneg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ocznego zużycia energii [kWh]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azwa OSD</w:t>
            </w:r>
          </w:p>
        </w:tc>
      </w:tr>
      <w:tr>
        <w:trPr>
          <w:trHeight w:val="3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refa szczyt/dzienn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refa pozaszczyt/nocna.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awlin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49_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196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04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 76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 8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awlin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50_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2911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1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32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8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awlin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46_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4405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1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07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 2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awlin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48-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3074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26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19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 4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awlin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53_0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30749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6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39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6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40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n koloni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 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54_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2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3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otnisko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68_0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18834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1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7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7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44_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196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8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 36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1 1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51-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29098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66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57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 2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ay Koloni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52_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3077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03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4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 4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47_0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29095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6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01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8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in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59_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22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7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89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6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porniak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37_0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60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25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78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 0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 powiat.  2227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56_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188319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4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2 97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5 3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60_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18815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8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 37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 2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-SKR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55_-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30777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54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34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8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57_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977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46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98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 4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zubszczyzn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45_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90636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23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76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 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58_0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291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9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91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0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amborzyce Podleśn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-51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ublin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63004035_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977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97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19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 1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amborzyce Podleśn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-51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ublin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75_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80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48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 38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 8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emborzyce Tereszyński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-51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ublin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63004040_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22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1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 9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2 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emborzyce Tereszyński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gm.106959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-51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ublin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63004049_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2910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85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09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9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emborzyce Tereszyński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 powiat.2264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-51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ublin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63004054_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220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06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 0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emborzyce Tereszyńskie, Wojciechowskie,Doln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-51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ublin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63004051_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80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16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 59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 7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asin Polny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70_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98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43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 36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asin Polny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69_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98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29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52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8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asin Polny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71_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98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36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39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 7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asin Polny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73_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29105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98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34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 3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ereszyn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ALAR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72_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44065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05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 95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 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ereszyn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63_0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223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4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36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 7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2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Mały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gm.106951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64_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80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43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 78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 2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3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erokie-Dąbrowic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 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67_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22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8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92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4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eroki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-0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ublin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63004036_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30777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64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21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5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Uniszowice - ST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74_0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22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98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89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 8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6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Uniszowice - ST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86_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44064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21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 70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 9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7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 Leśny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61_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2910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99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48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4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 Leśny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65_-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29107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69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83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 5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ynin (Jasin)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62_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2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52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 59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 1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0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ynin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asin Polny 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78-_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22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7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7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1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ynin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81_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22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98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02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 0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2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ynin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80-_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807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72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5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 2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3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ynin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85_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22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52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33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8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4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zubszczyzn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83_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2909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4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3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5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zubszczyzn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89_0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80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5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9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0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6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zubszczyzn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77_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29110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99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5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7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zubszczyzn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76_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3081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92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98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 9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zubszczyzn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79_0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29107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18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52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7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9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nopnic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82_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22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93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67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 6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0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nopnic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87_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224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09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 03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3 1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1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nopnic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40_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4719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04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72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 7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2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porniak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pow. 2229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608_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339468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88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24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 1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3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oga powioatowa 2231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603_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805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48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70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 1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4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ynin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oga wojewódzka Nr74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604_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29113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58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18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7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5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oga powiatowa Nr 2260L,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609_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977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16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 19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 3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6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nopnic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siedle Konopnic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610_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600366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9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62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9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7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oga gminna  nr 106977L,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1273_0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25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35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69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 0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8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 Józefin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oga gminna  nr 106939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1274_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25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87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67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 5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9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d Duzy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SP.dz.nr 716/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611_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3077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0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ipniak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roga powiatowa 2226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609001777_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89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 53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6 92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 4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3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1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 powiatowa 2231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1931_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39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9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29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 2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powiatowa 2229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1932_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394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82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8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 6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3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ynin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wewn. dz.nr ew. 9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000000036_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257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68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63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4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czyk Drugi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 gminna 106980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2038_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36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68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 30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 9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5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 ST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 wojewódzka nr 74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2201_0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1909338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 42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 21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3 6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6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 ST7 kol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 wojewódzka nr 74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2200_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006086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75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 37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7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 Józefin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 gminna 106939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omaszowice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2320_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202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83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7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8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emborzyceTereszyński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 gminna 106965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2327_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03664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89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89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7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9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zubszczyzn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 gm. 10694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2406_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322597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4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 10695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 gm. 1069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2467_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00464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6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86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4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1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awlin 1069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 gm. 10697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2468_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18802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4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11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7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2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Tereszyn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 gm. 10698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2477_0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127689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36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16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5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3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Motycz Leśny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dr. pow. 2226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55734_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82889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77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1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8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4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Radawiec Mały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dr. pow. 2260L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55732_0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14337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5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1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6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5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Zemborzyce Wojciechowskie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dr. gm. 109667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63173236_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361855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8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04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2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6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u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nowy ślad 747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55749_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788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283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 002</w:t>
            </w:r>
          </w:p>
        </w:tc>
        <w:tc>
          <w:tcPr>
            <w:tcW w:w="10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3 285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7.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rynin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nowy ślad 747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609055750_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878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 757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9 0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3 7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8.</w:t>
            </w:r>
          </w:p>
        </w:tc>
        <w:tc>
          <w:tcPr>
            <w:tcW w:w="13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Motycz Leśny 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dr. gm. 106940 L 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609055743_07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909891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28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9.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Zemborzyce Dolne 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dr. gm. 106966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20-515 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ublin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663173243_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339834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3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810,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9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Zemborzyce Wojciechowskie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dr. pow. 2264L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20-515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ublin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609055766_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188419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452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 587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 0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1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Uniszowice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dr. pow. 2226L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21-03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609055773_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336938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97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346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0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2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Motycz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dr. pow. 2228L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21-03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609055774_0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339469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852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888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7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3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3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nopnic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r. gm. 106945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609055787_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35158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782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023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8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4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mborzyce Podleśn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r. gm. 106970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20-515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ublin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609057043_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18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157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9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3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5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mborzyce Podleśne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r. gm. 106969L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-51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ublin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663173353_09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225308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629,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335,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9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3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86.*)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Zemborzyce Dolne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dr. gm. 10696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0-51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Lublin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0609058846_02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1 780,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 810,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</w:rPr>
              <w:t>7 5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3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87.*)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Radawiec Mały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dr. gm. 10697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960,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 200,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</w:rPr>
              <w:t>4 1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3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88.*)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Motycz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dr.gm. 10693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0609059060_01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4 600,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15 070,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</w:rPr>
              <w:t>19 67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3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89.*)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Konopnica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dz. ew. 39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 xml:space="preserve">21-030 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1 010,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 300,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</w:rPr>
              <w:t>4 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Calibri" w:ascii="Calibri" w:hAnsi="Calibri"/>
          <w:color w:val="FF0000"/>
          <w:sz w:val="12"/>
          <w:szCs w:val="12"/>
        </w:rPr>
        <w:t>*) w trakcie realizacji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szCs w:val="16"/>
        </w:rPr>
      </w:pPr>
      <w:r>
        <w:rPr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38" w:top="51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1.1 do 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/>
      <w:i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lowek31">
    <w:name w:val="naglowek31"/>
    <w:basedOn w:val="Domylnaczcionkaakapitu"/>
    <w:qFormat/>
    <w:rPr>
      <w:rFonts w:ascii="Verdana" w:hAnsi="Verdana" w:cs="Verdana"/>
      <w:b/>
      <w:bCs/>
      <w:sz w:val="15"/>
      <w:szCs w:val="15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ind w:right="-1" w:hanging="0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ind w:firstLine="708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cs="Arial"/>
      <w:b/>
      <w:bCs/>
      <w:sz w:val="28"/>
      <w:szCs w:val="2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cs="Arial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16:00Z</dcterms:created>
  <dc:creator>Grześ</dc:creator>
  <dc:description/>
  <cp:keywords/>
  <dc:language>en-US</dc:language>
  <cp:lastModifiedBy>Urząd Gminy Konopnica</cp:lastModifiedBy>
  <cp:lastPrinted>2017-10-02T14:15:00Z</cp:lastPrinted>
  <dcterms:modified xsi:type="dcterms:W3CDTF">2020-09-17T07:08:00Z</dcterms:modified>
  <cp:revision>17</cp:revision>
  <dc:subject/>
  <dc:title>ZLECENIE AWARYJNEGO PRZERWANIA I WNOWIENIA DOSTAW ENERGII ELEKTRYCZNEJ</dc:title>
</cp:coreProperties>
</file>